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Урадинская  детско- юношеская спортивная школа» с.Урада Шамильского района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03.10.2012г.  по 04.10.2012г в соответствии с приказом Минобрнауки РД от 27.09.2012г. № 3390 «О проведении плановой документарной проверки» Управлением надзора и контроля в сфере образования МОН РД  в период с 03.10.2012г.  по 04.10.2012г.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ДОД </w:t>
      </w:r>
      <w:r>
        <w:rPr>
          <w:rFonts w:cs="Times New Roman" w:ascii="Times New Roman" w:hAnsi="Times New Roman"/>
          <w:color w:val="000000"/>
          <w:sz w:val="28"/>
          <w:szCs w:val="28"/>
        </w:rPr>
        <w:t>«Урадинская  детско- юношеская спортивная школа» с.Урада Шамильского рай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HTML1"/>
        <w:jc w:val="center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rFonts w:cs="Times New Roman" w:ascii="Times New Roman" w:hAnsi="Times New Roman"/>
          <w:sz w:val="28"/>
          <w:szCs w:val="28"/>
        </w:rPr>
        <w:t>муниципальном казенном образовательном учрежд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го образования детей «Урадинская  детско- юношеская спортивная школа» с.Урада Шамильского.</w:t>
      </w:r>
      <w:r>
        <w:rPr>
          <w:color w:val="000000"/>
          <w:sz w:val="22"/>
          <w:szCs w:val="22"/>
        </w:rPr>
        <w:t xml:space="preserve"> </w:t>
      </w:r>
    </w:p>
    <w:p>
      <w:pPr>
        <w:pStyle w:val="HTM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04.10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ДОД </w:t>
      </w:r>
      <w:r>
        <w:rPr>
          <w:rFonts w:cs="Times New Roman" w:ascii="Times New Roman" w:hAnsi="Times New Roman"/>
          <w:color w:val="000000"/>
          <w:sz w:val="28"/>
          <w:szCs w:val="28"/>
        </w:rPr>
        <w:t>«Урадинская  детско- юношеская спортивная школа» с.Урада Шамиль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09.10.2012г. № КН-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4.03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19T10:44:00Z</dcterms:modified>
  <cp:revision>6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